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Papa  et  Mama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mes  parents. Je  suis  leur  fi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s’embrassent  toujour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se  font  des  baisers  et  des  câlin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ils  s’aiment  beaucoup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pa  et  Maman,  ils  ont  2  enfants :  moi  et  mon  petit  fr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on  petit  frère,  il  est  blond  et  drô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ouvent,  il  me  donne  la  main  parce  que  je  suis  sa  grande  sœu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on petit  frère,  c’est  le fils  de  mes  pare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  toute  ma  fami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sont  venus  tous  pour  faire  la  fêt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e  c’est  mon  anniversai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ujourd’hui,  je  vais  avoir  4 a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y  a  beaucoup  d’enfants  dans  ma  fami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y  en  a  même  qui  montent  dans  l’arb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cueillir des ceris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es  parents,  ils  ont  aussi  des  pare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on  papa,  il  a  une  maman  et  un  pap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ma  grand-mère  et  mon  grand-p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  maman,  elle  a  aussi  un  père  et  une  m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aussi  mon  grand-père  et  ma  grand-m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’aime  beaucoup  mes  4  grands-parents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urtout  la  mère de  ma  mère  qui  est  très  genti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on  père  et  ma  mère,  ils  ont  aussi  des  frères  et  des  sœur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mes  oncles  et  mes  tant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ils  viennent  nous  voir,  on  se  fait  des  bisou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es  oncles  et  mes  tantes,  ils  ont  aussi  des  enfa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mes  cousins  et  mes  cousin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on  cousin  Max,  il  n’est  pas  très  sag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pousse  toujours  des  grands  cri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nous  faire  peu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  Frédéric  avec  son  our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n’a  plus  son  papa  et  sa  maman  parce  qu’ils  sont  mor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n  va  l’adopter  pour  qu’il  ne  reste  pas  tout  seu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ntenant,  on  va  être  3  enfants  dans  la  famille : 1 fille  et  2 garço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je  serais  toujours  l’aînée  parce  que  je  suis  la  plus  âgé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ujourd’hui,  c’est  le  mariage  de  ma  tante  Clariss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est  la  sœur  de  mon  pap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se  marie  avec  Henri  qui  devient  aussi  mon  onc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  le  frère  de  mon  grand-pè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danse  avec  ma  tante  Clariss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mon  grand-onc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2:10:00Z</dcterms:created>
  <dc:creator>roselyne</dc:creator>
  <dc:description/>
  <dc:language>en-US</dc:language>
  <cp:lastModifiedBy>roselyne</cp:lastModifiedBy>
  <dcterms:modified xsi:type="dcterms:W3CDTF">2004-07-26T12:29:00Z</dcterms:modified>
  <cp:revision>1</cp:revision>
  <dc:subject/>
  <dc:title>C’est  Papa  et  Maman</dc:title>
</cp:coreProperties>
</file>